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7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Hévíz Városának fenntartható közlekedésfejlesztése”</w:t>
      </w:r>
      <w:r>
        <w:rPr>
          <w:rFonts w:cs="Arial" w:ascii="Arial" w:hAnsi="Arial"/>
        </w:rPr>
        <w:t xml:space="preserve"> című, TOP-3.1.1-15-ZA1-2016-00007 azonosítószámú, a </w:t>
      </w:r>
      <w:r>
        <w:rPr>
          <w:rFonts w:cs="Arial" w:ascii="Arial" w:hAnsi="Arial"/>
          <w:i/>
        </w:rPr>
        <w:t>„2. munkarész Vörösmarty utca kerékpárút építési munkái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állalkozás határidőn túli befejezés miatt a vállalkozó „FITOTRON – SYSTEM” Szolgáltató és Kereskedelmi Korlátolt Felelősségű Társasággal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szemben az előterjesztés szerint késedelmi kötbért érvénye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864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864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504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ötbér érvényesítésére a szükséges intézkedést - ideértve a peres eljárást megindítását is - a Farkas és Társai Ügyvédi Iroda bevonásával megtegye. A Képviselő-testület a megegyezés érdekében felhatalmazza a polgármestert, hogy a vállalkozó kötbér fizetési szándéka esetén 2023. december 31-ig terjedő részletfizetés tekintetében egyezségi tárgyalásokat folytasson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spacing w:lineRule="auto" w:line="240" w:before="0" w:after="0"/>
        <w:ind w:left="864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864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8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1:00Z</dcterms:modified>
  <cp:revision>4</cp:revision>
  <dc:subject/>
  <dc:title/>
</cp:coreProperties>
</file>